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Style w:val="Domylnaczcionkaakapitu"/>
          <w:b w:val="false"/>
          <w:bCs w:val="false"/>
        </w:rPr>
        <w:t>Załącznik nr 1c do SIWZ</w:t>
      </w:r>
    </w:p>
    <w:p>
      <w:pPr>
        <w:pStyle w:val="Normal"/>
        <w:jc w:val="center"/>
        <w:rPr>
          <w:rStyle w:val="Domylnaczcionkaakapitu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II  MEB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29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57"/>
        <w:gridCol w:w="3721"/>
        <w:gridCol w:w="4215"/>
        <w:gridCol w:w="336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kuchenna dolna „40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olna wykonana z płyty melaminowej gr. min.18 mm, fronty z płyty MDF, blat z płyty żaroodpornej. W środku jedna półk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wys. 85 cm (z blatem), szer.  40 cm, gł. 46 cm (blat gł. 60 cm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pełne gładkie, kolor olcha, uchwyt metalowy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337435" cy="12573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kuchenna górna „40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górna wykonana z płyty melaminowej gr. min. 18 mm., fronty z płyty MDF. Kolor olcha, drzwi pełne, gładkie, uchwyt metalowy, w środku dwie półki rozmieszczone równomiernie. Zawieszki metalowe. Wymiary: wys. 72 cm, szer. 40 cm, gł. 31 cm (z frontem)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fancybox-img"/>
            <w:bookmarkStart w:id="1" w:name="fancybox-img"/>
            <w:bookmarkEnd w:id="1"/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61235" cy="12147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górna „80”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górna. Wykonana z płyty melaminowej gr. min. 18 mm., fronty z płyty MDF. Kolor olcha, drzwi dwuskrzydłowe, pełne, uchwyty metalowe. W środku dwie półki rozłożone równomiernie. Wymiary: min. wys.- 72 cm, szer. - 80 cm, gł. - 31 cm ( z frontem). Zawieszki metalowe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"/>
                <w:lang w:eastAsia="pl-PL" w:bidi="ar-SA"/>
              </w:rPr>
              <w:drawing>
                <wp:inline distT="0" distB="0" distL="0" distR="0">
                  <wp:extent cx="2023110" cy="1196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dolna „80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dolna. Wykonana z płyty melaminowej gr. min. 18 mm., fronty z płyty MDF. Kolor olcha, drzwi dwuskrzydłowe, pełne, uchwyty metalowe, blat wykonany z płyty żaroodpornej. W środku jedna półka. Wymiary:  wys.- 85 cm (z blatem), szer. - 80 cm, gł. - 46 cm (blat  gł. 60 cm)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  <w:bookmarkStart w:id="2" w:name="irc_mi"/>
            <w:bookmarkStart w:id="3" w:name="irc_mi"/>
            <w:bookmarkEnd w:id="3"/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2305685" cy="1793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z ociekark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górna z ociekarką. Wykonana z płyty melaminowej o gr. min. 18 mm., fronty z płyty MDF. Kolor olcha. Suszarka biała z dwoma oddzielnymi tackami na wodę. Wymiary: szer.- 80 cm, wys. - 72 cm, gł. - 31 cm (z frontami). Drzwi dwuskrzydłowe pełne, gładkie, uchwyty metalowe. Zawieszki metalowe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"/>
                <w:lang w:eastAsia="pl-PL" w:bidi="ar-SA"/>
              </w:rPr>
              <w:drawing>
                <wp:inline distT="0" distB="0" distL="0" distR="0">
                  <wp:extent cx="1285875" cy="1333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o składa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strukcja krzesła wykonana ze stali w kolorze czarnym. Siedzisko i oparcie miękkie, tapicerka w kolorze czarny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sokość całego krzesła – min. 80 cm</w:t>
              <w:br/>
              <w:t>Wysokość siedziska – min. 45 cm</w:t>
              <w:br/>
              <w:t>Wymiary siedziska – min. 37x37cm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466340" cy="1847215"/>
                  <wp:effectExtent l="0" t="0" r="0" b="0"/>
                  <wp:wrapSquare wrapText="bothSides"/>
                  <wp:docPr id="6" name="krzesło%20skład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krzesło%20skład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4" w:name="Obj1"/>
            <w:bookmarkStart w:id="5" w:name="Obj1"/>
            <w:bookmarkEnd w:id="5"/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ło wyścieła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o stacjonarne rozmiar 6, na metalowej ramie koloru stalowego. Konstrukcja krzesła z rury fi min. 25 mm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edzisko i oparcie tapicerowane w kolorze czarny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"/>
                <w:lang w:eastAsia="pl-PL" w:bidi="ar-SA"/>
              </w:rPr>
              <w:drawing>
                <wp:inline distT="0" distB="0" distL="0" distR="0">
                  <wp:extent cx="1674495" cy="16744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stołu w kolorze czarnym wykonana z profili zamkniętych min. 25x25 mm pomalowanych proszkowo, końce nóg zaślepione stopkami z tworzywa sztucznego. Blat wykonany z płyty melaminowej o grubości min. 18 mm oklejonej obrzeżem o gr. 2 mm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"/>
                <w:sz w:val="22"/>
                <w:szCs w:val="22"/>
              </w:rPr>
              <w:t xml:space="preserve">Wymiary (wys./szer./dł.) min. 70/80/120 cm. </w:t>
            </w:r>
            <w:r>
              <w:rPr>
                <w:rStyle w:val="Domylnaczcionkaakapitu"/>
                <w:rFonts w:cs="Times New Roman"/>
                <w:sz w:val="22"/>
                <w:szCs w:val="22"/>
              </w:rPr>
              <w:t>Kolor blatu: olcha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"/>
                <w:lang w:eastAsia="pl-PL" w:bidi="ar-SA"/>
              </w:rPr>
              <w:drawing>
                <wp:inline distT="0" distB="0" distL="0" distR="0">
                  <wp:extent cx="1437005" cy="14370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I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omylnaczcionkaakapitu"/>
                <w:sz w:val="22"/>
                <w:szCs w:val="22"/>
              </w:rPr>
              <w:t>Konstrukcja stołu w kolorze czarnym wykonana z profili zamkniętych min. 25x25 mm,</w:t>
            </w:r>
            <w:r>
              <w:rPr/>
              <w:t xml:space="preserve"> </w:t>
            </w:r>
            <w:r>
              <w:rPr>
                <w:rStyle w:val="Domylnaczcionkaakapitu"/>
                <w:sz w:val="22"/>
                <w:szCs w:val="22"/>
              </w:rPr>
              <w:t>pomalowanych proszkowo, końce nóg zaślepione stopkami z tworzywa sztucznego. Blat wykonany z płyty melaminowej o grubości min. 18 mm oklejonej obrzeżem o gr. 2 mm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ymiary (wys./szer./dł.) min. 70/80/80 c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 blatu: olcha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"/>
                <w:lang w:eastAsia="pl-PL" w:bidi="ar-SA"/>
              </w:rPr>
              <w:drawing>
                <wp:inline distT="0" distB="0" distL="0" distR="0">
                  <wp:extent cx="1675130" cy="16744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afa wykonana z płyty</w:t>
            </w:r>
            <w:r>
              <w:rPr>
                <w:rFonts w:cs="Times New Roman"/>
                <w:sz w:val="22"/>
                <w:szCs w:val="22"/>
              </w:rPr>
              <w:t xml:space="preserve"> melaminowej gr. min. 18 mm., fronty z płyty MDF. Kolor olcha, drzwi dwuskrzydłowe, pełne, uchwyty metalowe, w środku pięć półek rozmieszczonych równomiernie. Wymiary: wys. - 220 cm, szer. - 60cm, gł. - 62 c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95350" cy="14287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zafka pod zlewozmywak wykonana z płyty melaminowej gr. min. 18 mm, o podwyższonej odporności na wilgoć. Kolor olcha. Drzwi dwuskrzydłowe z płyty MDF, pełne, gładkie, uchwyty metalowe. </w:t>
            </w:r>
          </w:p>
          <w:p>
            <w:pPr>
              <w:pStyle w:val="Normal"/>
              <w:snapToGrid w:val="false"/>
              <w:rPr/>
            </w:pPr>
            <w:r>
              <w:rPr/>
              <w:t>Wymiary: wys. 82 cm, szer. - 80 cm, gł. - 60 c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2364740" cy="18656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74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6" w:name="irc_mi1"/>
            <w:bookmarkEnd w:id="6"/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ieszak szatniowy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mb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eszaki – listwy z płyty melaminowej o wysokości 135 cm i szerokości 15 cm, w rozstawie co 6 cm, z półką nad wieszakami o szerokości 15 cm. Kolor olcha, wieszaki metalowe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46910" cy="1595755"/>
                  <wp:effectExtent l="0" t="0" r="0" b="0"/>
                  <wp:wrapSquare wrapText="bothSides"/>
                  <wp:docPr id="12" name="wiesza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wiesza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/>
      </w:pPr>
      <w:r>
        <w:rPr>
          <w:rStyle w:val="Domylnaczcionkaakapitu"/>
          <w:i/>
          <w:iCs/>
          <w:sz w:val="18"/>
          <w:szCs w:val="18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ny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file:///home/radek/zapis_tmp/do_dokumentu/krzes&#322;o%20sk&#322;adane.png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file:///home/radek/zapis_tmp/do_dokumentu/wieszak.pn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WONA B</dc:creator>
  <dc:description/>
  <dc:language>en-US</dc:language>
  <cp:lastModifiedBy/>
  <dcterms:modified xsi:type="dcterms:W3CDTF">2013-10-23T10:08:23Z</dcterms:modified>
  <cp:revision>20</cp:revision>
  <dc:subject/>
  <dc:title/>
</cp:coreProperties>
</file>